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459883232"/>
            <w:bookmarkStart w:id="1" w:name="__Fieldmark__0_345988323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459883232"/>
            <w:bookmarkStart w:id="3" w:name="__Fieldmark__1_345988323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459883232"/>
            <w:bookmarkStart w:id="5" w:name="__Fieldmark__2_345988323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459883232"/>
            <w:bookmarkStart w:id="7" w:name="__Fieldmark__3_345988323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459883232"/>
            <w:bookmarkStart w:id="9" w:name="__Fieldmark__4_345988323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459883232"/>
            <w:bookmarkStart w:id="11" w:name="__Fieldmark__5_345988323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459883232"/>
            <w:bookmarkStart w:id="13" w:name="__Fieldmark__6_345988323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459883232"/>
            <w:bookmarkStart w:id="15" w:name="__Fieldmark__7_345988323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459883232"/>
            <w:bookmarkStart w:id="17" w:name="__Fieldmark__8_345988323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459883232"/>
            <w:bookmarkStart w:id="19" w:name="__Fieldmark__9_345988323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459883232"/>
            <w:bookmarkStart w:id="21" w:name="__Fieldmark__10_345988323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459883232"/>
            <w:bookmarkStart w:id="23" w:name="__Fieldmark__11_345988323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459883232"/>
            <w:bookmarkStart w:id="25" w:name="__Fieldmark__12_345988323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459883232"/>
            <w:bookmarkStart w:id="27" w:name="__Fieldmark__13_345988323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459883232"/>
            <w:bookmarkStart w:id="29" w:name="__Fieldmark__14_3459883232"/>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459883232"/>
            <w:bookmarkStart w:id="31" w:name="__Fieldmark__15_3459883232"/>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459883232"/>
            <w:bookmarkStart w:id="33" w:name="__Fieldmark__16_3459883232"/>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459883232"/>
            <w:bookmarkStart w:id="35" w:name="__Fieldmark__17_345988323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459883232"/>
            <w:bookmarkStart w:id="37" w:name="__Fieldmark__18_3459883232"/>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459883232"/>
            <w:bookmarkStart w:id="39" w:name="__Fieldmark__19_345988323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459883232"/>
            <w:bookmarkStart w:id="41" w:name="__Fieldmark__20_345988323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3459883232"/>
            <w:bookmarkStart w:id="43" w:name="__Fieldmark__21_345988323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2.2</w:t>
      </w:r>
      <w:r>
        <w:rPr>
          <w:rFonts w:cs="Tahoma" w:ascii="Tahoma" w:hAnsi="Tahoma"/>
        </w:rPr>
        <w:t xml:space="preserve">, del disciplinare di gara: </w:t>
      </w:r>
    </w:p>
    <w:p>
      <w:pPr>
        <w:pStyle w:val="Regolamento"/>
        <w:widowControl/>
        <w:rPr>
          <w:rFonts w:ascii="Tahoma" w:hAnsi="Tahoma" w:cs="Tahoma"/>
        </w:rPr>
      </w:pPr>
      <w:r>
        <w:rPr>
          <w:rFonts w:cs="Tahoma" w:ascii="Tahoma" w:hAnsi="Tahoma"/>
        </w:rPr>
      </w:r>
    </w:p>
    <w:tbl>
      <w:tblPr>
        <w:tblW w:w="6676" w:type="dxa"/>
        <w:jc w:val="left"/>
        <w:tblInd w:w="1435" w:type="dxa"/>
        <w:tblLayout w:type="fixed"/>
        <w:tblCellMar>
          <w:top w:w="0" w:type="dxa"/>
          <w:left w:w="70" w:type="dxa"/>
          <w:bottom w:w="0" w:type="dxa"/>
          <w:right w:w="70" w:type="dxa"/>
        </w:tblCellMar>
      </w:tblPr>
      <w:tblGrid>
        <w:gridCol w:w="1260"/>
        <w:gridCol w:w="541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numPr>
          <w:ilvl w:val="0"/>
          <w:numId w:val="2"/>
        </w:numPr>
        <w:rPr>
          <w:rFonts w:ascii="Tahoma" w:hAnsi="Tahoma" w:cs="Tahoma"/>
        </w:rPr>
      </w:pPr>
      <w:r>
        <w:rPr>
          <w:rFonts w:cs="Tahoma" w:ascii="Tahoma" w:hAnsi="Tahoma"/>
        </w:rPr>
        <w:t xml:space="preserve">requisito della capacità tecnico - organizzativa, richiesto al </w:t>
      </w:r>
      <w:r>
        <w:rPr>
          <w:rFonts w:cs="Tahoma" w:ascii="Tahoma" w:hAnsi="Tahoma"/>
          <w:b/>
        </w:rPr>
        <w:t xml:space="preserve">punto 2.2, </w:t>
      </w:r>
      <w:r>
        <w:rPr>
          <w:rFonts w:cs="Tahoma" w:ascii="Tahoma" w:hAnsi="Tahoma"/>
        </w:rPr>
        <w:t xml:space="preserve"> del disciplinare di  gara:</w:t>
      </w:r>
    </w:p>
    <w:p>
      <w:pPr>
        <w:pStyle w:val="Regolamento"/>
        <w:widowControl/>
        <w:ind w:left="360" w:hanging="0"/>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Descrizione fornitura   oggetto dell’appalto (lotto a cu si parteci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sz w:val="20"/>
          <w:szCs w:val="20"/>
          <w:u w:val="single"/>
        </w:rPr>
        <w:t>di cui si allegano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 </cp:lastModifiedBy>
  <cp:lastPrinted>2004-03-25T00:14:00Z</cp:lastPrinted>
  <dcterms:modified xsi:type="dcterms:W3CDTF">2010-12-06T14:54:00Z</dcterms:modified>
  <cp:revision>469</cp:revision>
  <dc:subject>Dichiarazioni ausiliaria</dc:subject>
  <dc:title>Lavori - pa - prezzo - 150_516</dc:title>
</cp:coreProperties>
</file>